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46162581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Informacja naukow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jednolite magisterskie 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 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/</w:t>
            </w:r>
            <w:r>
              <w:rPr>
                <w:rFonts w:eastAsia="Calibri"/>
                <w:i/>
                <w:u w:val="single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Wykłady 5h/ E-learning 10 h/ </w:t>
              <w:br/>
              <w:t xml:space="preserve">Ćwiczenia 10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i/>
              </w:rPr>
              <w:t>dr n. zdr. Marta Kożyb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elektronicznymi źródłami informacji naukowej, ideą otwartego dostępu, z zasadami tworzenia bibliografii, nabycie umiejętności poszukiwania literatury z zakresu ratownictwa i nauk pokrewnych w elektronicznych bazach danych oraz korzystania z narzędzia do zarządzania literaturą (menedżera bibliografii) umożliwiającego tworzenie bibliografii załącznikowej do publikacji.</w:t>
            </w:r>
          </w:p>
          <w:p>
            <w:pPr>
              <w:pStyle w:val="Normal"/>
              <w:rPr/>
            </w:pPr>
            <w:r>
              <w:rPr/>
              <w:t>Znać podstawy prawne wykonywania zawodu ratownika medycznego i funkcjonowania w systemie zdrowotnym oraz wynikające stąd obowiązki i odpowiedzialność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a wiedza na temat zasad korzystania z internetu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a obsługa komputera, umiejętność korzystania z przeglądarek internet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wyk samokształce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758"/>
        <w:gridCol w:w="451"/>
        <w:gridCol w:w="966"/>
        <w:gridCol w:w="709"/>
        <w:gridCol w:w="25"/>
        <w:gridCol w:w="265"/>
        <w:gridCol w:w="419"/>
        <w:gridCol w:w="438"/>
        <w:gridCol w:w="696"/>
        <w:gridCol w:w="709"/>
        <w:gridCol w:w="17"/>
        <w:gridCol w:w="6"/>
        <w:gridCol w:w="260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2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Przedstawić źródła naukowej informacji medycznej; 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W5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, O, ET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Objaśniać sposoby wyszukiwania informacji naukowej w bazach danych;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W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, O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Korzystać ze specjalistycznej literatury naukowej krajowej i zagranicznej, naukowych baz danych oraz informacji i danych przekazywanych przez międzynarodowe organizacje i stowarzyszenia właściwe w zakresie ratownictwa medycznego;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U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, O, R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7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Przedstawić źródła naukowej informacji medycznej;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Objaśniać sposoby wyszukiwania informacji naukowej w bazach danych;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Korzystać ze specjalistycznej literatury naukowej krajowej i zagranicznej, naukowych baz danych oraz informacji i danych przekazywanych przez międzynarodowe organizacje i stowarzyszenia właściwe w zakresie ratownictwa medycznego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K01 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tęp do informacji naukowej. Utwór naukowy jako przedmiot ochrony prawa autorskiego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przestrzegania praw autorskich podczas przygotowywania prac pisemnych i wystąpień ustnych w oparciu o informacje naukowe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a elektroniczne naukowej informacji medycznej.</w:t>
              <w:br/>
              <w:t>Techniki wyszukiwania informacji w bazach bibliograficznych i pełnotekstowych.</w:t>
              <w:br/>
              <w:t>Otwarta nauka, otwarty dostęp.</w:t>
            </w:r>
          </w:p>
          <w:p>
            <w:pPr>
              <w:pStyle w:val="Normal"/>
              <w:rPr/>
            </w:pPr>
            <w:r>
              <w:rPr/>
              <w:t>Repozytorium PPM-PUM.</w:t>
              <w:br/>
              <w:t>Zasady tworzenia bibliografii załącznikowej do pracy naukowej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Twórca jako podmiot prawa autorskiego – autorskie prawa osobiste i majątkowe w kontekście korzystania z informacji naukowych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Ćwiczenia: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czne i pełnotekstowe bazy danych oraz multiwyszukiwarka Primo: metodyka wyszukiwania informacji i publikacji, porównanie efektów przeszukiwania baz, platform przy użyciu różnych technik i metod wyszukiwania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, U01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Serwisy czasopism i książek online dostępne w bibliotece. Narzędzie linkujące wykorzystywane w bazach bibliograficznych.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Repozytorium PPM-PUM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Menedżer bibliografii</w:t>
            </w:r>
            <w:r>
              <w:rPr>
                <w:rStyle w:val="StrongEmphasis"/>
                <w:color w:val="000000"/>
                <w:shd w:fill="FFFFFF" w:val="clear"/>
              </w:rPr>
              <w:t xml:space="preserve"> Mendeley -</w:t>
            </w:r>
            <w:r>
              <w:rPr>
                <w:color w:val="000000"/>
                <w:shd w:fill="FFFFFF" w:val="clear"/>
              </w:rPr>
              <w:t xml:space="preserve"> narzędzie do zarządzania literaturą i </w:t>
            </w:r>
            <w:r>
              <w:rPr>
                <w:color w:val="000000"/>
              </w:rPr>
              <w:t>tworzenia bibliografii załącznikowej do pracy naukowej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jednolicone wymagania Międzynarodowego Komitetu Wydawców Czasopism. U.S. National Library of Medicine. [przeglądany 17 stycznia 2025]. Dostępny w: https://www.nlm.nih.gov/bsd/uniform_requirements.html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Wiraszka G, Stępień R, Kozieł D, Naszydłowska E. Naukowa informacja medyczna: podstawa badań i praktyki pielęgniarskiej opartej na dowodach. Kielce: Wydawnictwo Uniwersytetu Jana Kochanowskiego; 2023.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>Sieńczyło-Chlabicz J. (red.) Prawo ochrony własności intelektualnej. Warszawa: Wolters Kluwer; 2018.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6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6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59:00Z</dcterms:created>
  <dc:creator>agh</dc:creator>
  <dc:description/>
  <cp:keywords/>
  <dc:language>en-US</dc:language>
  <cp:lastModifiedBy>Marta</cp:lastModifiedBy>
  <cp:lastPrinted>2019-03-28T12:35:00Z</cp:lastPrinted>
  <dcterms:modified xsi:type="dcterms:W3CDTF">2025-01-24T13:48:00Z</dcterms:modified>
  <cp:revision>11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